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0.25pt;width:420.7pt;height:70.15pt;mso-wrap-style:none;v-text-anchor:middle;mso-position-vertical:top" type="_x0000_t136">
            <v:path textpathok="t"/>
            <v:textpath on="t" fitshape="t" string="Gandhi" style="font-family:&quot;Arial Black&quot;;font-size:3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8573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3"/>
      </w:tblGrid>
      <w:tr>
        <w:trPr/>
        <w:tc>
          <w:tcPr>
            <w:tcW w:w="8573" w:type="dxa"/>
            <w:tcBorders/>
            <w:vAlign w:val="center"/>
          </w:tcPr>
          <w:tbl>
            <w:tblPr>
              <w:tblW w:w="79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7875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55245</wp:posOffset>
                        </wp:positionH>
                        <wp:positionV relativeFrom="paragraph">
                          <wp:posOffset>928370</wp:posOffset>
                        </wp:positionV>
                        <wp:extent cx="4926330" cy="5316220"/>
                        <wp:effectExtent l="0" t="0" r="0" b="0"/>
                        <wp:wrapTight wrapText="bothSides">
                          <wp:wrapPolygon edited="0">
                            <wp:start x="-74" y="0"/>
                            <wp:lineTo x="-74" y="21472"/>
                            <wp:lineTo x="21600" y="21472"/>
                            <wp:lineTo x="21600" y="0"/>
                            <wp:lineTo x="-74" y="0"/>
                          </wp:wrapPolygon>
                        </wp:wrapTight>
                        <wp:docPr id="2" name="Imagem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m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26330" cy="5316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8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280" w:after="27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7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sz w:val="20"/>
                <w:szCs w:val="20"/>
                <w:lang w:val="pt-BR"/>
              </w:rPr>
            </w:r>
          </w:p>
          <w:p>
            <w:pPr>
              <w:pStyle w:val="Heading2"/>
              <w:rPr>
                <w:color w:val="8833DD"/>
                <w:sz w:val="32"/>
                <w:szCs w:val="32"/>
                <w:lang w:val="pt-BR"/>
              </w:rPr>
            </w:pPr>
            <w:r>
              <w:rPr>
                <w:color w:val="8833DD"/>
                <w:sz w:val="32"/>
                <w:szCs w:val="32"/>
                <w:lang w:val="pt-BR"/>
              </w:rPr>
              <w:t>Quem foi Gandhi?</w:t>
            </w:r>
          </w:p>
          <w:p>
            <w:pPr>
              <w:pStyle w:val="Normal"/>
              <w:rPr>
                <w:color w:val="8833DD"/>
                <w:sz w:val="32"/>
                <w:szCs w:val="32"/>
                <w:lang w:val="pt-BR"/>
              </w:rPr>
            </w:pPr>
            <w:r>
              <w:rPr>
                <w:color w:val="8833DD"/>
                <w:sz w:val="32"/>
                <w:szCs w:val="32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pt-BR"/>
              </w:rPr>
            </w:pPr>
            <w:r>
              <w:rPr>
                <w:lang w:val="pt-BR"/>
              </w:rPr>
              <w:t>É importante começar por dizer que Gandhi foi alguem que viveu a sua vida em defesa dos direitos iguais.</w:t>
            </w:r>
          </w:p>
          <w:p>
            <w:pPr>
              <w:pStyle w:val="Normal"/>
              <w:spacing w:lineRule="auto" w:line="360"/>
              <w:jc w:val="both"/>
              <w:rPr>
                <w:lang w:val="pt-BR"/>
              </w:rPr>
            </w:pPr>
            <w:r>
              <w:rPr>
                <w:lang w:val="pt-BR"/>
              </w:rPr>
              <w:t>Foi um lider pacifista indiano uma das principais personalidades  na independencia da India.</w:t>
            </w:r>
          </w:p>
          <w:p>
            <w:pPr>
              <w:pStyle w:val="Normal"/>
              <w:spacing w:lineRule="auto" w:line="360"/>
              <w:jc w:val="both"/>
              <w:rPr>
                <w:lang w:val="pt-BR"/>
              </w:rPr>
            </w:pPr>
            <w:r>
              <w:rPr>
                <w:lang w:val="pt-BR"/>
              </w:rPr>
              <w:t>De seu nome verdadeiro Mohandas Kramchand Gandhi. Nascido em Outubro de 1869 em Porbandar, um estado pequeno na India Ocidental.</w:t>
            </w:r>
          </w:p>
          <w:p>
            <w:pPr>
              <w:pStyle w:val="Normal"/>
              <w:spacing w:lineRule="auto" w:line="360"/>
              <w:jc w:val="both"/>
              <w:rPr>
                <w:lang w:val="pt-BR"/>
              </w:rPr>
            </w:pPr>
            <w:r>
              <w:rPr>
                <w:lang w:val="pt-BR"/>
              </w:rPr>
              <w:t>Formou-se em direito na cidade de Londres e regressou á India de novo em 1891 para praticar advocacia. Dois anos depois parte para Africa do Sul, também colónia Britânica onde dá inicio a um movimento pacifista lutando pelos direitos dos   hindus. Regressa de novo á India em 1914 onde difunde o seu movimento, cujo metodo principal era a resistencia passiva. Negou a colaboração com o dominio britanico e pregou a não violencia como forma de luta. Foi detido várias vezes sendo o motivo da primeira vez, a organização de uma greve contra o aumento dos impostos. Mas um dos seus pontos mais altos foi quando liderou uma marcha para o mar, onde milhares de pessoas andavam mais de 320 kilometros a pé para protestar contra os impostos britanicos sobre o sal.</w:t>
            </w:r>
          </w:p>
          <w:p>
            <w:pPr>
              <w:pStyle w:val="Normal"/>
              <w:spacing w:lineRule="auto" w:line="360"/>
              <w:jc w:val="both"/>
              <w:rPr>
                <w:lang w:val="pt-BR"/>
              </w:rPr>
            </w:pPr>
            <w:r>
              <w:rPr>
                <w:rFonts w:eastAsia="Calibri" w:cs="Calibri"/>
                <w:lang w:val="pt-BR"/>
              </w:rPr>
              <w:t xml:space="preserve"> </w:t>
            </w:r>
            <w:r>
              <w:rPr>
                <w:lang w:val="pt-BR"/>
              </w:rPr>
              <w:t>Em 1947, é proclamada a independência da Índia. Gandhi tenta evitar a luta entre hindus e muçulmanos, que estabelecem um Estado separado, o Paquistão. Aceita a divisão do país e atrai o ódio dos nacionalistas hindus. Um deles o mata a tiros no ano seguinte. Em janeiro de 1996, parte das cinzas de Mahatma Gandhi é lançada no Rio Ganges, na cidade de Allahabad, local sagrado para os hinduístas. A cerimônia acontece no 49º aniversário de morte do líder pacifista. Foi sem duvida uma grande personalidade e com uma grande alma.</w:t>
            </w:r>
          </w:p>
          <w:p>
            <w:pPr>
              <w:pStyle w:val="Normal"/>
              <w:spacing w:lineRule="auto" w:line="360"/>
              <w:jc w:val="both"/>
              <w:rPr>
                <w:lang w:val="pt-BR"/>
              </w:rPr>
            </w:pPr>
            <w:r>
              <w:drawing>
                <wp:anchor behindDoc="1" distT="0" distB="6985" distL="0" distR="114935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paragraph">
                    <wp:posOffset>770890</wp:posOffset>
                  </wp:positionV>
                  <wp:extent cx="2096770" cy="1151890"/>
                  <wp:effectExtent l="0" t="0" r="0" b="0"/>
                  <wp:wrapTight wrapText="bothSides">
                    <wp:wrapPolygon edited="0">
                      <wp:start x="404" y="-1518"/>
                      <wp:lineTo x="-201" y="4582"/>
                      <wp:lineTo x="-201" y="21407"/>
                      <wp:lineTo x="21830" y="21407"/>
                      <wp:lineTo x="22243" y="21407"/>
                      <wp:lineTo x="22448" y="19486"/>
                      <wp:lineTo x="22448" y="-1518"/>
                      <wp:lineTo x="404" y="-1518"/>
                    </wp:wrapPolygon>
                  </wp:wrapTight>
                  <wp:docPr id="3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pt-BR"/>
              </w:rPr>
              <w:t>Morreo em 30 de Janeiro de 1948, quando ia fazer suas orações no jardim , com três tiros no peito, isto sem ter conseguido completar o seu projecto de paz, que era de unificar as religiões  tendo deixado uma grade liçõ de vida para a humanidade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240" w:before="280" w:after="27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240" w:before="28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color w:val="7030A0"/>
                <w:sz w:val="32"/>
                <w:szCs w:val="32"/>
              </w:rPr>
              <w:t>Quais as ideias defendidas por esta personagem indiana?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>Os princípios defendidos por Gandhi, como a sua neta diz “ não pertencem unicamente á Índia, são de toda a humanidade” pelo que todos temos a responsabilidade de salvaguardar.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 xml:space="preserve">Os seus princípios eram defender a não-violência como instrumento contra a ocupação britânica, ou seja era através deste princípio que Gandhi vivia a sua luta e tentava passar ao seu povo esta forma de conseguir o desejado, tendo amor ao inimigo. O que enfurecia e muita gente da oposição, daí também ele ter o fim trágico. </w:t>
            </w:r>
          </w:p>
          <w:p>
            <w:pPr>
              <w:pStyle w:val="Normal"/>
              <w:spacing w:lineRule="auto" w:line="360" w:before="280" w:after="27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24130" distB="39370" distL="114935" distR="125730" simplePos="0" locked="0" layoutInCell="1" allowOverlap="1" relativeHeight="5">
                  <wp:simplePos x="0" y="0"/>
                  <wp:positionH relativeFrom="column">
                    <wp:posOffset>1685290</wp:posOffset>
                  </wp:positionH>
                  <wp:positionV relativeFrom="paragraph">
                    <wp:align>top</wp:align>
                  </wp:positionV>
                  <wp:extent cx="2578735" cy="1621790"/>
                  <wp:effectExtent l="0" t="0" r="0" b="0"/>
                  <wp:wrapTight wrapText="bothSides">
                    <wp:wrapPolygon edited="0">
                      <wp:start x="634" y="0"/>
                      <wp:lineTo x="-157" y="1738"/>
                      <wp:lineTo x="-157" y="19905"/>
                      <wp:lineTo x="317" y="21391"/>
                      <wp:lineTo x="634" y="21391"/>
                      <wp:lineTo x="20864" y="21391"/>
                      <wp:lineTo x="21181" y="21391"/>
                      <wp:lineTo x="21660" y="20402"/>
                      <wp:lineTo x="21660" y="1738"/>
                      <wp:lineTo x="21342" y="243"/>
                      <wp:lineTo x="20864" y="0"/>
                      <wp:lineTo x="634" y="0"/>
                    </wp:wrapPolygon>
                  </wp:wrapTight>
                  <wp:docPr id="4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jc w:val="both"/>
              <w:rPr>
                <w:rFonts w:ascii="Cambria" w:hAnsi="Cambria" w:cs="Cambria"/>
                <w:color w:val="7030A0"/>
                <w:sz w:val="32"/>
                <w:szCs w:val="32"/>
              </w:rPr>
            </w:pPr>
            <w:r>
              <w:rPr>
                <w:rFonts w:cs="Cambria" w:ascii="Cambria" w:hAnsi="Cambria"/>
                <w:color w:val="7030A0"/>
                <w:sz w:val="32"/>
                <w:szCs w:val="32"/>
              </w:rPr>
              <w:t>Qual a finalidade da luta ideológica que Gandhi travou contra o império Inglês?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 xml:space="preserve">Imperialismo inglês, em quase todas as fases da história, tem sido um líder ou seja um grupo ou um pais em particular que domina mundialmente. No sec IX e inicio do sec. XX ao século imperial britânico decorreu até pouco depois da Segunda guerra mundial. Durante este século o império britânico estendeu por todo o globo e alargou a sua língua, cultura e a sua economia em toda a África, Índia e Ásia. 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drawing>
                <wp:anchor behindDoc="1" distT="24130" distB="32385" distL="114935" distR="121920" simplePos="0" locked="0" layoutInCell="1" allowOverlap="1" relativeHeight="6">
                  <wp:simplePos x="0" y="0"/>
                  <wp:positionH relativeFrom="page">
                    <wp:posOffset>2237105</wp:posOffset>
                  </wp:positionH>
                  <wp:positionV relativeFrom="paragraph">
                    <wp:posOffset>280035</wp:posOffset>
                  </wp:positionV>
                  <wp:extent cx="1432560" cy="1322705"/>
                  <wp:effectExtent l="0" t="0" r="0" b="0"/>
                  <wp:wrapTight wrapText="bothSides">
                    <wp:wrapPolygon edited="0">
                      <wp:start x="1146" y="0"/>
                      <wp:lineTo x="-284" y="2130"/>
                      <wp:lineTo x="-284" y="19482"/>
                      <wp:lineTo x="572" y="21315"/>
                      <wp:lineTo x="1146" y="21315"/>
                      <wp:lineTo x="20052" y="21315"/>
                      <wp:lineTo x="20626" y="21315"/>
                      <wp:lineTo x="21490" y="20090"/>
                      <wp:lineTo x="21490" y="2130"/>
                      <wp:lineTo x="20916" y="297"/>
                      <wp:lineTo x="20052" y="0"/>
                      <wp:lineTo x="1146" y="0"/>
                    </wp:wrapPolygon>
                  </wp:wrapTight>
                  <wp:docPr id="5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 imperialismo britânico, que expandiu o império no sec.XIX aconteceu de repente e levaram a grandes mudanças globais.</w:t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>
                <w:rFonts w:ascii="Cambria" w:hAnsi="Cambria" w:cs="Cambria"/>
                <w:color w:val="7030A0"/>
                <w:sz w:val="32"/>
                <w:szCs w:val="32"/>
              </w:rPr>
            </w:pPr>
            <w:r>
              <w:rPr>
                <w:rFonts w:cs="Cambria" w:ascii="Cambria" w:hAnsi="Cambria"/>
                <w:color w:val="7030A0"/>
                <w:sz w:val="32"/>
                <w:szCs w:val="32"/>
              </w:rPr>
              <w:t>A colonização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>Colonização pode caracterizar-se por colonizar, ou seja quando pessoas de um determinado país ou região vão para uma outra região para habitar ou explorar. As pessoas criam leis, organizam, investem em infra-estruturas e lutam por melhorias.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 xml:space="preserve">Resumindo, as pessoas começaram a espalhar-se pelo mundo e a colonizar-se em outros países. Criaram um crescimento da interdependência económica e sociocultural; unificação de povos; integração de mercados; tecnologias de integração; processo acelerado de integração, entre outros. </w:t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>
                <w:rFonts w:cs="Cambria" w:ascii="Cambria" w:hAnsi="Cambria"/>
                <w:color w:val="7030A0"/>
                <w:sz w:val="32"/>
                <w:szCs w:val="32"/>
              </w:rPr>
              <w:t xml:space="preserve">Colonização o inicio da globalização? 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 xml:space="preserve">A Globalização pode-se dizer que é a interligação do mundo. O crescimento da interdependência de todos os povos e países. 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>A abertura da economia na globalização, são processos irreversíveis que nos atingem no dia-a-dia das formas mais variadas e temos de conviver com isso pois existem mudanças positivas para o nosso quotidiano e mudanças que são de todo más para algumas pessoas. Um dos efeitos negativos do intercâmbio maior entre os diversos países do mundo é sem dúvida o desemprego que é um ponto comum a todo o mundo. Para reduzir custos e poder baixar os preços, as empresas tiveram de aprender a produzir mais com menos gente.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>Algumas das características da globalização foi os avanços tecnológicos, o fim das tarifas alfandegárias Grandes empresas instalaram-se em países de custo baixo enfim um sem número de coisas que mudaram.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>Temos algumas vantagens como um maior mercado para as empresas, tendo mais e maior agilidade nas operações, maior qualidade e menor custo de produtos e serviços entre outras não menos importantes.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>Assim como temos algumas desvantagens, como já referi acima, o desemprego; maior miséria e desigualdade; interesses mercantis e sociais; interferências nas culturas locais, entre outras também importantes. Com tudo isto penso que se pode dizer que a colonização teve muito a ver com o inicio da globalização.</w:t>
            </w:r>
          </w:p>
          <w:p>
            <w:pPr>
              <w:pStyle w:val="Normal"/>
              <w:spacing w:lineRule="auto" w:line="240" w:before="280" w:after="270"/>
              <w:rPr>
                <w:rFonts w:ascii="Cambria" w:hAnsi="Cambria" w:cs="Cambria"/>
                <w:color w:val="7030A0"/>
                <w:sz w:val="32"/>
                <w:szCs w:val="32"/>
              </w:rPr>
            </w:pPr>
            <w:r>
              <w:rPr>
                <w:rFonts w:cs="Cambria" w:ascii="Cambria" w:hAnsi="Cambria"/>
                <w:color w:val="7030A0"/>
                <w:sz w:val="32"/>
                <w:szCs w:val="32"/>
              </w:rPr>
              <w:t>Os ideais defendidos por Gandhi mantêm-se actuais ou já estão ultrapassados?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drawing>
                <wp:anchor behindDoc="1" distT="24130" distB="36195" distL="120650" distR="130175" simplePos="0" locked="0" layoutInCell="1" allowOverlap="1" relativeHeight="7">
                  <wp:simplePos x="0" y="0"/>
                  <wp:positionH relativeFrom="column">
                    <wp:posOffset>1805940</wp:posOffset>
                  </wp:positionH>
                  <wp:positionV relativeFrom="paragraph">
                    <wp:posOffset>1443355</wp:posOffset>
                  </wp:positionV>
                  <wp:extent cx="1694815" cy="1377950"/>
                  <wp:effectExtent l="0" t="0" r="0" b="0"/>
                  <wp:wrapTight wrapText="bothSides">
                    <wp:wrapPolygon edited="0">
                      <wp:start x="958" y="0"/>
                      <wp:lineTo x="-240" y="2048"/>
                      <wp:lineTo x="-240" y="18711"/>
                      <wp:lineTo x="483" y="21349"/>
                      <wp:lineTo x="958" y="21349"/>
                      <wp:lineTo x="20464" y="21349"/>
                      <wp:lineTo x="20948" y="21349"/>
                      <wp:lineTo x="21668" y="19586"/>
                      <wp:lineTo x="21668" y="2048"/>
                      <wp:lineTo x="21183" y="285"/>
                      <wp:lineTo x="20464" y="0"/>
                      <wp:lineTo x="958" y="0"/>
                    </wp:wrapPolygon>
                  </wp:wrapTight>
                  <wp:docPr id="6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a minha maneira de ver, acho que os ideais de Gandhi já estão ultrapassados, e isso pode-se comprovar-se todos os dias olhando a nossa volta. Cada vez mais temos guerras civis e não só mas sempre usando a força e a violência. O mundo está cada vez mais violento e intolerante, tudo é considerado um motivo para matar ou violentar o próximo e claro está, nada de amor ao próximo, isso não existe se é que alguma vez existiu, a não ser em Gandhi, figura única do nosso mundo.</w:t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>
                <w:rFonts w:cs="Cambria" w:ascii="Cambria" w:hAnsi="Cambria"/>
                <w:color w:val="7030A0"/>
                <w:sz w:val="32"/>
                <w:szCs w:val="32"/>
              </w:rPr>
              <w:t>Neocolonialismo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>Entre meados de 1875 e 1914 as grandes potências expandiram os seus domínios por todos os continentes numa grande corrida para repartir o mundo. Esses países formaram autênticos impérios unindo exploração económica e política. As grandes riquezas das colónias a necessidade de dispor de territórios para onde pudessem emigrar a crescente população europeia o desejo de supremacia a vontade de impor a própria cultura aos povos mais atrasados e a busca por mercados consumidores e fornecedores foram factores que incentivaram a colonização.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>Este facto foi um tanto negativo para os povos colonizados, pois mudaram os seus costumes a sua s culturas assim como a língua e a sua religião. A criação de fronteiras artificiais privou-os da sua identidade, enfim nem tudo foi bom para os povos já colonizados.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889760</wp:posOffset>
                  </wp:positionH>
                  <wp:positionV relativeFrom="paragraph">
                    <wp:posOffset>331470</wp:posOffset>
                  </wp:positionV>
                  <wp:extent cx="1617980" cy="1231900"/>
                  <wp:effectExtent l="0" t="0" r="0" b="0"/>
                  <wp:wrapTight wrapText="bothSides">
                    <wp:wrapPolygon edited="0">
                      <wp:start x="-252" y="0"/>
                      <wp:lineTo x="-252" y="21375"/>
                      <wp:lineTo x="21615" y="21375"/>
                      <wp:lineTo x="21615" y="0"/>
                      <wp:lineTo x="-252" y="0"/>
                    </wp:wrapPolygon>
                  </wp:wrapTight>
                  <wp:docPr id="7" name="Image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Embora, na minha opinião o colonialismo tem vindo a adquirir outras formas subtis. </w:t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>
                <w:rFonts w:ascii="Cambria" w:hAnsi="Cambria" w:cs="Cambria"/>
                <w:color w:val="7030A0"/>
                <w:sz w:val="32"/>
                <w:szCs w:val="32"/>
              </w:rPr>
            </w:pPr>
            <w:r>
              <w:rPr>
                <w:rFonts w:cs="Cambria" w:ascii="Cambria" w:hAnsi="Cambria"/>
                <w:color w:val="7030A0"/>
                <w:sz w:val="32"/>
                <w:szCs w:val="32"/>
              </w:rPr>
              <w:t>Conclusão</w:t>
            </w:r>
          </w:p>
          <w:p>
            <w:pPr>
              <w:pStyle w:val="Normal"/>
              <w:spacing w:lineRule="auto" w:line="360" w:before="280" w:after="270"/>
              <w:jc w:val="both"/>
              <w:rPr/>
            </w:pPr>
            <w:r>
              <w:rPr/>
              <w:t xml:space="preserve">Concluí com este trabalho, aquilo que eu já tinha conhecimento sobre Gandhi, foi uma das maiores personagens da nossa história e uma das que muito admiro. Quanto ao resto posso dizer que aprendi mais um pouco com a pesquisa sobre o imperialismo inglês, colonização, globalização e neocolonialismo. Alguns conceitos que já há muito não ouvia falar e que foram de uma tão grande importância para a humanidade, com os seus aspectos positivos e negativos. </w:t>
            </w:r>
          </w:p>
          <w:p>
            <w:pPr>
              <w:pStyle w:val="Normal"/>
              <w:spacing w:lineRule="auto" w:line="240" w:before="280" w:after="27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70"/>
              <w:rPr>
                <w:rFonts w:ascii="Cambria" w:hAnsi="Cambria" w:cs="Cambria"/>
                <w:color w:val="7030A0"/>
                <w:sz w:val="32"/>
                <w:szCs w:val="32"/>
              </w:rPr>
            </w:pPr>
            <w:r>
              <w:rPr>
                <w:rFonts w:cs="Cambria" w:ascii="Cambria" w:hAnsi="Cambria"/>
                <w:color w:val="7030A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  <w:t>Trabalho realizado por: Isabel Rio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urso de Técnico(a) Administrativo(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Ttulo1Carcter">
    <w:name w:val="Título 1 Carácter"/>
    <w:basedOn w:val="Tipodeletrapredefinidodopar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Ttulo3Carcter">
    <w:name w:val="Título 3 Carácter"/>
    <w:basedOn w:val="Tipodeletrapredefinidodopargrafo"/>
    <w:qFormat/>
    <w:rPr>
      <w:rFonts w:ascii="Cambria" w:hAnsi="Cambria" w:eastAsia="Times New Roman" w:cs="Times New Roman"/>
      <w:b/>
      <w:bCs/>
      <w:color w:val="4F81BD"/>
    </w:rPr>
  </w:style>
  <w:style w:type="character" w:styleId="Ttulo2Carcter">
    <w:name w:val="Título 2 Carácter"/>
    <w:basedOn w:val="Tipodeletrapredefinidodopar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Gray11">
    <w:name w:val="gray11"/>
    <w:basedOn w:val="Tipodeletrapredefinidodopargrafo"/>
    <w:qFormat/>
    <w:rPr>
      <w:strike w:val="false"/>
      <w:dstrike w:val="false"/>
      <w:color w:val="65717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13:00Z</dcterms:created>
  <dc:creator>PC</dc:creator>
  <dc:description/>
  <dc:language>en-US</dc:language>
  <cp:lastModifiedBy>PC</cp:lastModifiedBy>
  <dcterms:modified xsi:type="dcterms:W3CDTF">2010-11-18T17:13:00Z</dcterms:modified>
  <cp:revision>2</cp:revision>
  <dc:subject/>
  <dc:title/>
</cp:coreProperties>
</file>